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rPr>
      </w:pPr>
      <w:r>
        <w:rPr>
          <w:rFonts w:cs="Trebuchet MS" w:ascii="Trebuchet MS" w:hAnsi="Trebuchet MS"/>
          <w:b/>
        </w:rPr>
        <w:t>A/ SYLABU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ůdorysný tvar stavby vychází z prostorových poměrů místa a nastavených odstupových vzdáleností od budov školy a internátu. Takto je dosaženo respektování stávajících budov a zajištění nutného požárního odstupu. Omezené prostorové možnosti vedly k volbě kompaktního tvaru, se začleněním zázemí do dvoupodlažní dílčí části půdorysu, a sportovišť do převažující jednopodlažní části půdorysu, čímž je snížena zastavěná plocha a využit objem budovy. V základní koncepci stavby bylo využito svahovitého profilu terénu, kdy v přední části areálu na úroveň terénu navazuje podlaha vyššího podlaží dvoupodlažního zázemí, a v zadní části areálu pak podlaha základního podlaží se sportovišti. V pohledu přístupové osy se budova prezentuje pouze polovinou výšky, v zadní části areálu naopak celou výškou. Minimalistická koncepce vnější podoby stavby navozuje abstrahující formu, díky které zaniká skutečné měřítko, a stavba se pozorovateli jeví menší, než ve skutečnosti je. Stavba má i přes tuto skutečnost funkčně vypovídající charakter. Použití dřeva a extenzivní zelené střechy má být přírodní náhradou za stávající vzrostlou zeleň, která musí novostavbě ustoupi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rPr>
      </w:pPr>
      <w:r>
        <w:rPr>
          <w:rFonts w:cs="Trebuchet MS" w:ascii="Trebuchet MS" w:hAnsi="Trebuchet MS"/>
          <w:b/>
        </w:rPr>
        <w:t>B/ PRŮVODNÍ ZPRÁV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1/ URBANISTICKÉ A ARCHITEKTONICKÉ ŘEŠEN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reál Gymnázia a Střední odborné školy pedagogické s domovem mládeže (internátem) se nachází v zastavěném území severozápadní části města Nová Paka. Školní areál je sevřen mezi železniční tratí a ulicemi Kumburská a Česká. Kromě budov školy a internátu, a zpevněných komunikačních ploch, tvoří v podstatě celý prostor areálu park se vzrostlou zelení. Území je dotčeno ochranným pásmem železnice. Stavbu je možné v ochranném pásmu umístit za předpokladu splnění určitých podmínek, které však nebyly v rámci vzniku studie k dispozici.</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ovostavba sportovní haly je dle požadavku zadavatele umístěna ve volném prostoru centrální části školního areálu. Dle změny 2 územního plánu města Nová Paka se tato část areálu nachází ve stávající a návrhové ploše občanské vybavenosti veřejné infrastruktury – kód OV. Regulativ územního plánu připouští umístění stavby sportovního charakteru. Záměr je tedy v souladu s územním plánem města. Vzhledem k půdorysnému rozsahu záměru se uvažované umístění během tvorby návrhu potvrdilo jako nejvhodnější.</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Zvolený půdorysný tvar stavby vychází z prostorových poměrů daného místa a nastavených odstupových vzdáleností od budov školy a internátu. Takto je dosaženo respektování stávajících budov a současně zajištění nutného požárního odstupu. Sportovní hala je kompaktní částečně podsklepenou dvojlodní budovou, na půdoryse pravoúhlého lichoběžníku, která je zakončena sedlovou a pultovou střechou mírného spádu, krytou atikou. Omezené prostorové možnosti vedly k volbě kompaktního tvaru, se začleněním zázemí do dvoupodlažní dílčí části půdorysu, a sportovišť do převažující jednopodlažní části půdorysu, čímž je snížena zastavěná plocha a využit objem budovy. Dvoupodlažní část je však výškově shodná s jednopodlažní částí se sportovišti. V základní koncepci stavby bylo dále využito svahovitého profilu terénu, ustupujícího severovýchodním směrem, kdy v přední (jihozápadní) části areálu na úroveň terénu navazuje podlaha vyššího 1. NP dvoupodlažního zázemí, a v zadní (severovýchodní) části areálu pak na úroveň terénu navazuje podlaha základního 1. PP se sportovišti. Suterén je tedy v pohledu přístupové osy zcela skryt, a budova se prezentuje pouze polovinou své výšky. V zadní části areálu, kde je úroveň terénu o 4 m níže, se naopak sportovní hala prezentuje celou svou výškou.</w:t>
      </w:r>
    </w:p>
    <w:p>
      <w:pPr>
        <w:pStyle w:val="Normal"/>
        <w:jc w:val="both"/>
        <w:rPr>
          <w:rFonts w:ascii="Trebuchet MS" w:hAnsi="Trebuchet MS" w:cs="Trebuchet MS"/>
          <w:b/>
          <w:b/>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Jednoduchá architektonická koncepce stavby je dále podpořena i výtvarným řešením. Fasádu sportovní haly tvoří výhradně obklad z dřevěných prken v horizontálním uspořádání. Do kompaktní hmoty budovy se v několika místech prořezávají pásové prosklené stěny okenních otvorů, jejichž pozice jsou podřízeny navazujícím vnitřním prostorům. Minimalistická koncepce vnější podoby stavby navozuje abstrahující formu, díky které zaniká skutečné měřítko, a stavba se pozorovateli jeví menší, než ve skutečnosti je. Tento kompoziční přístup je zvolen vzhledem k umístění stavby do prostorově omezeného prostředí. Stavba má i přes tuto skutečnost funkčně vypovídající charakter. Použití dřeva má být současně přírodní náhradou za stávající vzrostlou zeleň v lokalitě parkového charakteru, která musí novostavbě nutně ustoupit. Tato myšlenka je dále rozšířena i užitím extenzivní zelené střechy v celém půdorysu sportovní haly. </w:t>
      </w:r>
    </w:p>
    <w:p>
      <w:pPr>
        <w:pStyle w:val="Normal"/>
        <w:jc w:val="both"/>
        <w:rPr>
          <w:rFonts w:ascii="Trebuchet MS" w:hAnsi="Trebuchet MS" w:cs="Trebuchet MS"/>
          <w:b/>
          <w:b/>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římé propojení školy, respektive gymnázia, a sportovní haly je zajištěno visutou uzavřenou chodbou, procházející mezi těmito budovami v západní části areálu. Hranolové těleso chodby je vysazeno na dvou čtverých sloupech, jedním koncem uloženo na předsazené hmotě školy, druhým koncem konzolovitě vetknuto do hmoty sportovní haly. Jednoduchý plášť chodby tvoří průběžné prosklené stěny, sevřené mezi plné desky ploché střechy a podlahy. Nosná příhradová konstrukce tubusu chodby je skryta pod pláštěm a viditelná pouze při průhledu skrz interiér.</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V přední (jihozápadní) části areálu jsou navrženy nové komunikační plochy, s přístupovým chodníkem, příjezdovou vozovkou, a parkovišti pro osobní automobily. Koncepce logicky definuje provoz v areálu, a ctí příjezdové a přístupové trasy. Zpevněné plochy jsou navrženy v kamenné dlažbě se sníženými obrubami. Vzhledem k relativně velkému podílu zpevněných ploch jsou v několika místech začleněna stromořadí nových stromů (ve stromových roštech). Nové zpevněné plochy jsou dále navrženy v obvodu celé budovy sportovní haly a zahrnují i přístup ke stávající kotelně. Zde je navíc mezi zpevněnými plochami doplněn trávnatý pás se stromořadím. Na střeše stávající kotelny (kotelna dále využita), která je ve shodné výškové úrovni s terénem v daném místě, je navržena intenzivní zelená střecha, přičemž nově navýšené atiky plní funkci zábradlí. Prostor zelené střechy je uvažován jako odpočinková pobytová plocha, s trávníkem a skupinově uspořádanými stromy v masivních betonových květináčích, které současně plní funkci lavičky. Květináče jsou lemovány chodníkem zamezujícím prošlapání trávníku. Návrh venkovních ploch se zaměřuje nejen na funkční hledisko, ale i na zajištění estetické hodnoty a splnění požadavku zadavatele na začlenění dostatečného množství zeleně.</w:t>
      </w:r>
    </w:p>
    <w:p>
      <w:pPr>
        <w:pStyle w:val="Normal"/>
        <w:jc w:val="both"/>
        <w:rPr>
          <w:rFonts w:ascii="Trebuchet MS" w:hAnsi="Trebuchet MS" w:cs="Trebuchet MS"/>
          <w:sz w:val="20"/>
          <w:szCs w:val="20"/>
        </w:rPr>
      </w:pPr>
      <w:r>
        <w:rPr>
          <w:rFonts w:cs="Trebuchet MS" w:ascii="Trebuchet MS" w:hAnsi="Trebuchet MS"/>
          <w:b/>
          <w:sz w:val="20"/>
          <w:szCs w:val="20"/>
        </w:rPr>
        <w:t>2/ DISPOZIČNÍ A PROVOZNÍ ŘEŠEN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portovní hala je dispozičně rozdělena na pět provozních celků. V jednopodlažní části budovy se nachází dvě samostatná sportoviště - sportovní hala a horolezecká stěna. Ve dvoupodlažní části budovy se nachází prostory zázemí – ve vyšším podlaží (1. NP) vstup a zázemí pro veřejnost, v nižším podlaží (1. PP) zázemí pro sportovce. Samostatným provozním celkem je pak spojovací chodba mezi školou a sportovní halou. V 1. NP na vstupní vestibul navazuje bufet s přípravnou pokrmů, zázemím a odbytem, toalety pro veřejnost (muži, ženy, invalidé, přebalovací kabina), schodiště a výtah zpřístupňující nižší podlaží, tribuna přístupná přes předsál (galerii), a následující strojovna vzduchotechniky. Zvýšená tribuna s předsálem přímo navazují na prostor sportovní haly. Předsál je možné multifunkčně využít i jako šatnu pro veřejnost (instalací regálů na oděv) nebo jako galerii pro výstavy (díky dostatečnému prosvětlení pásovým oknem). Vstupní vestibul má v odbytové části bufetu prostřednictvím interiérových prosklených výkladců vizuální vazbu na obě sportoviště. V odbytové části je nikou vytvořeno místo pro instalaci nápojového a potravinového automatu. Budova sportovní haly je plně bezbariérová. Nejvyšší stupeň tribuny v úrovni podlahy podlaží je určen pro diváky na invalidním vozíku. Do nižšího podlaží (1. PP) lze sestoupit i výtahem, celé podlaží včetně sportovišť je v jedné výškové úrovni. Nižší 1. PP je striktně rozděleno na špinavou a čistou zónu. Před vstupy do šaten na špinavé chodbě jsou vytvořeny zóny pro odložení venkovní obuvi. Za průchozími šatnami s umývárnami následuje čistá chodba, na kterou navazují dva přístupy do sportovní haly (dodrženo rozdělení na dvě samostatná hřiště – A a B), posilovna, a toalety pro sportovce (muži, ženy, invalidé). Na čistou chodbu navazuje i samostatně průchozí kabinet a šatna pro učitele, s vlastní umývárnou a toaletou. Sportovní halu je možné automatickou výsuvnou plachtou rozdělit na dvě samostatná, stejně velké hřiště (pro paralelní výuku dvou školních tříd). Obě hřiště budou vybavena vlastním gymnastickým vybavením (zabudované žebřiny, tyče a lano pro šplhání, kotevní prvky v podlaze pro instalaci hrazdy apod.). Každé hřiště disponuje několika vlastními menšími sklady sportovního nářadí, prostřední sklad po složení dveří svou nikou rozšiřuje prostor pro rozhodčí (v úrovni hrací plochy). V tomto skladu bude také umístěna aparatura pro ovládání světelné tabule (časomíra a výsledky) a ozvučení haly. K dispozici je dále jeden velký sklad pro rozměrnější nářadí (brány, mantinely, doskočiště apod.). Spojovací chodba z gymnázia navazuje přes vlastní schodiště přímo do prostoru sportovní haly – hřiště A (prioritně určeno pro výuku tříd gymnázia). Spojovací chodba není bezbariérová, jelikož preferované napojení na mezipodestu stávajícího schodiště gymnázia tuto možnost vylučuje. Studenti na invalidním vozíku účastnící se výuky ve sportovní hale budou využívat přístup venkovní cestou přes hlavní vstup. Horolezecká stěna je zcela samostatným provozním celkem, s vlastní šatnou, umývárnou, toaletou i skladem. Obě sportoviště disponují druhým požárním únikovým východem, dveřmi začleněnými přímo v obvodové stěně, které je možné využít i pro přesun rozměrnějších předmětů mezi interiérem a exteriérem (rekvizity pro kulturní akce, materiál údržby apo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b/>
          <w:sz w:val="20"/>
          <w:szCs w:val="20"/>
        </w:rPr>
        <w:t>3/ KONSTRUKČNÍ A TECHNOLOGICKÉ ŘEŠEN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osnou soustavou objektu sportovní haly je dvoulodní skeletový systém, tvořený monolitickými železobetonovými sloupy a montovanými ocelovými příhradovými vazníky, na kterých spočívá konstrukce střechy. Vazníky jsou rozmístěny v příčném směru. Mezi vazníky budou v podélném směru rozmístěna montovaná ocelová příhradová ztužidla. Založení objektu je předpokládáno povrchové, prostřednictvím železobetonových základových patek a pasů. Nosné sloupy budou do základových patek vetknuty. Stropní konstrukce nad 1. PP (dvoupodlažní části budovy), stupňovitá konstrukce tribuny a vnitřní schodiště jsou navrženy monolitickou železobetonovou deskou. Stropní konstrukce střechy bude montovaná, z ocelového trapézového plechu kladeného na vazníky. Konstrukce střechy je provedena vrstvou tepelné izolace z minerální vlny, povlakovou střešní krytinou, retenční a vegetační vrstvou (extenzivní zelená střecha). Obvodové stěny jsou montované, sendvičové konstrukce, s oboustranným záklopem deskami CLT na soustavě ocelových paždíků kotvených na nosné sloupy, a výplní dutiny tepelnou izolací minerální vlnou. Vnější povrchovou úpravou obvodových stěn je pak obklad dřevěnými prkny Thermowood na paždíky. Venkovní okna a dveře hliníkové konstrukce jsou zaskleny izolačním trojsklem. Okna navazující na sportovní hřiště budou se zasklením odolným proti mechanickému poškození. Vnitřní příčkové zdivo bude vyzděno z keramických tvárnic na maltu. Vnitřní dveře budou dřevěné, bezdrážkové, do ocelové zárubně. Finální podlahy na terénu budou prováděny na podkladní betonové vrstvě, tepelné izolaci extrudovaným polystyrenem a betonové podlahové desce, podlahy na stropní konstrukci na vrstvě tepelné izolace extrudovaným polystyrenem a betonové podlahové desce. Finální podlahy místností zázemí bude tvořit keramická dlažba. Finální podlahu sportovní plochy budou tvořit odpružené dřevěné palubky (speciální sportovní podlaha). V podlaze budou začleněny kotevní prvky pro instalaci gymnastického nářadí (hrazda apod.). Finální podlahu posilovny a horolezecké stěny bude tvořit polyuretanová stěrka. Vnitřní stěny budou opatřeny štukovou omítkou, v náležitých místnostech bude na stěnách aplikován keramický obklad. Povrch vnitřních stěn sportovní haly a tribuny bude z akustických důvodů obložen dřevěnými prkny na paždících. Ve všech místnostech je navržen snížený podhled pro začlenění rozvodů TZB. Podhled pod střechou budovy bude částečně nosný, konstrukčně uzpůsoben k průchodu pracovníků údržby. Podhled ve sportovní hale bude z akustických důvodů povrchově upraven rastrem dřevěných kazet s přiznanými spárami, ve kterých budou zapuštěna svítidla a vyústky vzduchotechniky. Na vazníky střechy a do konstrukce podhledu nad sportovištěm budou kotveny sklopné koše pro basketbal a výsuvné kruhy pro gymnastiku. V podhledu bude dále začleněna kazeta s výsuvnou plachtou, kterou je možné sportoviště rozdělit na dvě samostatná hřiště. Koše, gymnastické kruhy a dělící plachta budou ovládány elektrickým pohonem, s ovládacími prvky v úrovni sportoviště. Ve sportovní hale bude instalována světelná tabule výsledků a časomíry (na stěně naproti tribuny a rozhodčích), a dále reproduktory ozvučení. Ovládací prvky budou instalovány ve skladu pro rozhodčí. Nosnou soustavou spojovací chodby bude ocelová příhradová konstrukce. Opláštění bude provedeno sendvičovými panely. Hliníková okna a dveře zaskleny izolačním trojsklem. Podlaha bude provedena polyuretanovou stěrkou.</w:t>
      </w:r>
    </w:p>
    <w:p>
      <w:pPr>
        <w:pStyle w:val="Normal"/>
        <w:jc w:val="both"/>
        <w:rPr>
          <w:rFonts w:ascii="Trebuchet MS" w:hAnsi="Trebuchet MS" w:cs="Trebuchet MS"/>
          <w:b/>
          <w:b/>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Sportovní hala bude koncepčně řešena jako budova s téměř nulovou spotřebou energie (dle aktuálně platné legislativy). Požadovaných vlastností bude dosaženo jednak technickým řešením tepelné obálky budovy a dále technologickými systémy hospodaření s energií. Vytápění budovy sportovní haly je uvažováno teplovzdušné, systémem vzduchotechniky s rekuperací. Strojovna vzduchotechniky je navržena v 1. NP sportovní haly. Rozvody vzduchotechniky budou vedeny skrytě nad podhledy místností. Zdrojem tepla jsou uvažovány kaskádově zapojené kondenzační plynové kotle umístěné ve stávající kotelně v budově gymnázia, jejichž počet bude adekvátně navýšen. V návrhu se tedy tato kotelna stává centrálním zdrojem tepla pro školu a sportovní halu. Přívod topné vody z centrální kotelny v budově gymnázia do sportovní haly bude řešen podzemním technologickým kanálem. Uvažováno je i doplnění obnovitelného zdroje energie (OZE) do systému, v podobě tepelného čerpadla nebo solárních či fotovoltaických panelů. Vnitřní technologie OZE bude umístěna v centrální kotelně. Zvolení optimálního OZE pro danou stavbu je možné až v dalším projekčním stupni. Ohřev teplé užitkové vody je uvažován nepřímotopnými zásobníky, umístěnými v centrální kotelně (centrální) nebo ve strojovně vzduchotechniky (pouze pro sportovní halu), a temperované centrálním zdrojem tepla. Větrání všech místností objektu sportovní haly bude nucené, zajištěno systémem teplovzdušného vytápění. Umělé osvětlení bude zajištěno elektrickými svítidly s úspornými zdroji světla (zářivky a LED moduly). Stínění proti přehřívání interiérů sluncem a požadované zatemnění bude zajištěno venkovními elektricky ovládanými žaluziemi, se schránkami skrytými v nadpraží okenních otvorů.</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4/ KAPACITNÍ ÚDAJ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Celková zastavená plocha budovy sportovní haly činí 1910 m</w:t>
      </w:r>
      <w:r>
        <w:rPr>
          <w:rFonts w:cs="Trebuchet MS" w:ascii="Trebuchet MS" w:hAnsi="Trebuchet MS"/>
          <w:sz w:val="20"/>
          <w:szCs w:val="20"/>
          <w:vertAlign w:val="superscript"/>
        </w:rPr>
        <w:t>2</w:t>
      </w:r>
      <w:r>
        <w:rPr>
          <w:rFonts w:cs="Trebuchet MS" w:ascii="Trebuchet MS" w:hAnsi="Trebuchet MS"/>
          <w:sz w:val="20"/>
          <w:szCs w:val="20"/>
        </w:rPr>
        <w:t xml:space="preserve"> (včetně spojovací chodby), obestavěný prostor pak 21790 m</w:t>
      </w:r>
      <w:r>
        <w:rPr>
          <w:rFonts w:cs="Trebuchet MS" w:ascii="Trebuchet MS" w:hAnsi="Trebuchet MS"/>
          <w:sz w:val="20"/>
          <w:szCs w:val="20"/>
          <w:vertAlign w:val="superscript"/>
        </w:rPr>
        <w:t>3</w:t>
      </w:r>
      <w:r>
        <w:rPr>
          <w:rFonts w:cs="Trebuchet MS" w:ascii="Trebuchet MS" w:hAnsi="Trebuchet MS"/>
          <w:sz w:val="20"/>
          <w:szCs w:val="20"/>
        </w:rPr>
        <w:t>. Sportovní hala o půdorysném rozměru sportoviště 42/24 m a světlé výšce 8 m (v celém půdoryse) disponuje hřišti pro házenou, futsal, florbal, basketbal, tenis a volejbal. Sportoviště je možné rozdělit na dvě samostatné sportovní plochy rozměru 24/21 m (pro paralelní výuku tělesné výchovy dvou školních tříd), každá pak disponuje hřištěm pro volejbal. Samostatná posilovna umožňuje instalaci 10 stanovišť. Pro sportovní halu a posilovnu jsou k dispozici 4 samostatné šatny, každá pro 16 osob. Šatny jsou určeny zejména pro externí studenty a návštěvníky. Studenti gymnázia budou využívat stávající šatny ve škole, a přímý přístup spojovací chodbou do sportovní haly. Provozně samostatně je řešena hala s interiérovou horolezeckou stěnou, o půdorysném rozměru 15/5,7 m a světlé výšce 8 m (plocha horolezecké stěny činí 120 m</w:t>
      </w:r>
      <w:r>
        <w:rPr>
          <w:rFonts w:cs="Trebuchet MS" w:ascii="Trebuchet MS" w:hAnsi="Trebuchet MS"/>
          <w:sz w:val="20"/>
          <w:szCs w:val="20"/>
          <w:vertAlign w:val="superscript"/>
        </w:rPr>
        <w:t>2</w:t>
      </w:r>
      <w:r>
        <w:rPr>
          <w:rFonts w:cs="Trebuchet MS" w:ascii="Trebuchet MS" w:hAnsi="Trebuchet MS"/>
          <w:sz w:val="20"/>
          <w:szCs w:val="20"/>
        </w:rPr>
        <w:t>). Pro horolezeckou stěnu je k dispozici samostatná šatna pro 10 osob. Tribuna pro veřejnost pojme 126 diváků, ale nejvyšší stupeň umožňuje umístit další diváky na invalidním vozíku (nebo stojící diváky). Zadavatelem nebyla požadována trvalá obsluha sportovní haly - předpokládán je provoz za dozoru učitele (trenéra, vychovatele apod.), technická kontrola provozu, údržba a úklid pak pracovníky školy. Nicméně obslužný pult výdeje bufetu může sekundárně sloužit i jako informační místo a pokladna. Bufet je zadavatelem uvažován pro příležitostné využití. Kapacita odbytu bufetu činí minimálně 24 míst. Obsluha bufetu (1-2 osoby) má k dispozici vlastní šatnu a toaletu. Na venkovních parkovacích plochách v areálu je k dispozici 40 míst pro osobní automobily, z toho 2 stání jsou vyhrazena pro osoby se sníženou schopností pohybu.</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Fonts w:cs="Trebuchet MS" w:ascii="Trebuchet MS" w:hAnsi="Trebuchet MS"/>
        <w:color w:val="808080"/>
        <w:sz w:val="16"/>
        <w:szCs w:val="16"/>
      </w:rPr>
      <w:t>Architektonická soutěž o návrh „Sportovní hala pro tělesnou výchovu – Nová Paka“</w:t>
    </w:r>
    <w:r>
      <w:rPr>
        <w:rStyle w:val="PageNumber"/>
      </w:rPr>
      <w:tab/>
    </w:r>
    <w:r>
      <w:rPr>
        <w:rStyle w:val="PageNumber"/>
        <w:rFonts w:cs="Trebuchet MS" w:ascii="Trebuchet MS" w:hAnsi="Trebuchet MS"/>
        <w:color w:val="808080"/>
        <w:sz w:val="16"/>
        <w:szCs w:val="16"/>
      </w:rPr>
      <w:fldChar w:fldCharType="begin"/>
    </w:r>
    <w:r>
      <w:rPr>
        <w:rStyle w:val="PageNumber"/>
        <w:sz w:val="16"/>
        <w:szCs w:val="16"/>
        <w:rFonts w:cs="Trebuchet MS" w:ascii="Trebuchet MS" w:hAnsi="Trebuchet MS"/>
        <w:color w:val="808080"/>
      </w:rPr>
      <w:instrText xml:space="preserve"> PAGE </w:instrText>
    </w:r>
    <w:r>
      <w:rPr>
        <w:rStyle w:val="PageNumber"/>
        <w:sz w:val="16"/>
        <w:szCs w:val="16"/>
        <w:rFonts w:cs="Trebuchet MS" w:ascii="Trebuchet MS" w:hAnsi="Trebuchet MS"/>
        <w:color w:val="808080"/>
      </w:rPr>
      <w:fldChar w:fldCharType="separate"/>
    </w:r>
    <w:r>
      <w:rPr>
        <w:rStyle w:val="PageNumber"/>
        <w:sz w:val="16"/>
        <w:szCs w:val="16"/>
        <w:rFonts w:cs="Trebuchet MS" w:ascii="Trebuchet MS" w:hAnsi="Trebuchet MS"/>
        <w:color w:val="808080"/>
      </w:rPr>
      <w:t>5</w:t>
    </w:r>
    <w:r>
      <w:rPr>
        <w:rStyle w:val="PageNumber"/>
        <w:sz w:val="16"/>
        <w:szCs w:val="16"/>
        <w:rFonts w:cs="Trebuchet MS" w:ascii="Trebuchet MS" w:hAnsi="Trebuchet MS"/>
        <w:color w:val="808080"/>
      </w:rPr>
      <w:fldChar w:fldCharType="end"/>
    </w:r>
    <w:r>
      <w:rPr>
        <w:rStyle w:val="PageNumber"/>
        <w:rFonts w:cs="Trebuchet MS" w:ascii="Trebuchet MS" w:hAnsi="Trebuchet MS"/>
        <w:color w:val="808080"/>
        <w:sz w:val="16"/>
        <w:szCs w:val="16"/>
      </w:rPr>
      <w:t>/</w:t>
    </w:r>
    <w:r>
      <w:rPr>
        <w:rStyle w:val="PageNumber"/>
        <w:rFonts w:cs="Trebuchet MS" w:ascii="Trebuchet MS" w:hAnsi="Trebuchet MS"/>
        <w:color w:val="808080"/>
        <w:sz w:val="16"/>
        <w:szCs w:val="16"/>
      </w:rPr>
      <w:fldChar w:fldCharType="begin"/>
    </w:r>
    <w:r>
      <w:rPr>
        <w:rStyle w:val="PageNumber"/>
        <w:sz w:val="16"/>
        <w:szCs w:val="16"/>
        <w:rFonts w:cs="Trebuchet MS" w:ascii="Trebuchet MS" w:hAnsi="Trebuchet MS"/>
        <w:color w:val="808080"/>
      </w:rPr>
      <w:instrText xml:space="preserve"> NUMPAGES \* ARABIC </w:instrText>
    </w:r>
    <w:r>
      <w:rPr>
        <w:rStyle w:val="PageNumber"/>
        <w:sz w:val="16"/>
        <w:szCs w:val="16"/>
        <w:rFonts w:cs="Trebuchet MS" w:ascii="Trebuchet MS" w:hAnsi="Trebuchet MS"/>
        <w:color w:val="808080"/>
      </w:rPr>
      <w:fldChar w:fldCharType="separate"/>
    </w:r>
    <w:r>
      <w:rPr>
        <w:rStyle w:val="PageNumber"/>
        <w:sz w:val="16"/>
        <w:szCs w:val="16"/>
        <w:rFonts w:cs="Trebuchet MS" w:ascii="Trebuchet MS" w:hAnsi="Trebuchet MS"/>
        <w:color w:val="808080"/>
      </w:rPr>
      <w:t>5</w:t>
    </w:r>
    <w:r>
      <w:rPr>
        <w:rStyle w:val="PageNumber"/>
        <w:sz w:val="16"/>
        <w:szCs w:val="16"/>
        <w:rFonts w:cs="Trebuchet MS" w:ascii="Trebuchet MS" w:hAnsi="Trebuchet MS"/>
        <w:color w:val="808080"/>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3:28:00Z</dcterms:created>
  <dc:creator>Měřínský Michal</dc:creator>
  <dc:description/>
  <cp:keywords/>
  <dc:language>en-US</dc:language>
  <cp:lastModifiedBy>Uživatel systému Windows</cp:lastModifiedBy>
  <cp:lastPrinted>2017-05-09T08:19:00Z</cp:lastPrinted>
  <dcterms:modified xsi:type="dcterms:W3CDTF">2020-01-07T15:29:00Z</dcterms:modified>
  <cp:revision>859</cp:revision>
  <dc:subject/>
  <dc:title>xxxxxxxxxxxxxxxxxxxxxxxxxxxxxxxxxxxxxxxxxxxxxxxxxxxxxxxxxxxxxxxxxxxxxxxxxxxxxxxxxxxxxxxxxxxxxxxxxxxxxxxxxxxxxxxxxxxxxxxxxxxxxxxxxxxxxxxxxxxxxxxxxxxxxxxxxxxxxxxxxxxxxxxxxxxxxxxxxxxxxxxxxxxxxxxxxxxxxxxxxxxxxxxxxxxxxxxxxxxxxxxxxxxxxxxxxxxxxxxxxxxxxxxxxxxxxx</dc:title>
</cp:coreProperties>
</file>